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0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done without any other peopl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7"/>
                <w:szCs w:val="17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 xml:space="preserve">. to control how a person or group of people does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s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journey on a plane; a plane or vehicle that is making a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journe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speed at which something happens; a single ste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conj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even thoug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7"/>
                <w:szCs w:val="17"/>
              </w:rPr>
            </w:pPr>
            <w:r>
              <w:rPr>
                <w:rFonts w:eastAsia="맑은 고딕" w:cs="맑은 고딕" w:ascii="맑은 고딕" w:hAnsi="맑은 고딕"/>
                <w:i/>
                <w:sz w:val="17"/>
                <w:szCs w:val="17"/>
              </w:rPr>
              <w:t>v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. to make something smaller or less in size, amount, or pri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t something down carefully; to produce an eg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hot mist that is produced when water boil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hrow something somewhere; to look quickly in a particular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direc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f middle size, level, amount, etc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way of providing information to peop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et away from a place or dangerous situatio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ct of getting away from a place or dangerous situ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fact that a thing is safe to do or us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sh something like a button firmly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ewspapers and news magazin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covered by cloth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d to say that it does not matter how big, good, etc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 i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ct of physically hurting other peop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join two things together; to join something to the mai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upply of gas or water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money you pay to the government due to your income o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possession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sensible; showing bad judgm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426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7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18:00Z</dcterms:modified>
  <cp:revision>3</cp:revision>
  <dc:subject/>
  <dc:title>Happy House Junior TOEFL Reading Book Grammar Rules</dc:title>
</cp:coreProperties>
</file>